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74544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6249204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63682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8055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613454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399956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024279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341063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83301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633179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28989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39413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160802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55271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87446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24508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235376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761784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649983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388831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49709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99269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85950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112058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67326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18863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